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rPr/>
      </w:pPr>
      <w:r>
        <w:rPr/>
        <w:t>V řešeném objektu budou provedeny tyto sdělovací rozvody (rozvod EPS je součástí samostatného provozního souboru)</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Telefonní rozvody</w:t>
      </w:r>
      <w:r>
        <w:rPr/>
        <w:t xml:space="preserve"> – budou řešeny formou univerzální (tzv. strukturované kabeláže) společně s rozvody datovými. Telefonní linky budou přivedeny do rozvaděče RACK z telefonní ústředny stávajícími suterény. Délka přívodu bude 350m. Kapacita přívodu bude nadimenzována podle předpokládaného počtu využívaných telefonních přístrojů v řešené části objektu, s přiměřenou rezervou (2xSYKFY50x2x0,5). Součástí tohoto projektu není žádné rozšiřování kapacity stávající telefonní ústředny, ani žádné doplňování stávajícího počtu pobočkových telefonních přístrojů. Součástí telefonních rozvodů bude rovněž zajištění telefonních vývodů do strojovny přilehlého výtahu. </w:t>
      </w:r>
    </w:p>
    <w:p>
      <w:pPr>
        <w:pStyle w:val="Normal"/>
        <w:bidi w:val="0"/>
        <w:spacing w:before="240" w:after="0"/>
        <w:ind w:left="0" w:right="0" w:hanging="0"/>
        <w:jc w:val="both"/>
        <w:rPr/>
      </w:pPr>
      <w:r>
        <w:rPr>
          <w:b/>
        </w:rPr>
        <w:t xml:space="preserve">Interkom od vstupů na oddělení </w:t>
      </w:r>
      <w:r>
        <w:rPr/>
        <w:t xml:space="preserve">– vstupy do uzavřené části oddělení budou vybaveny jednak kontrolou vstupu (viz dále), jednak interkomem. Bude použit interkom-dveřní telefon připojený na pobočkovou telefonní linku, vybavený přiměřeným počtem tlačítek s popisovým polem (tlačítkové tablo). Do zárubní bude osazen elektromagnetický zámek.  </w:t>
      </w:r>
    </w:p>
    <w:p>
      <w:pPr>
        <w:pStyle w:val="Normal"/>
        <w:bidi w:val="0"/>
        <w:spacing w:before="240" w:after="0"/>
        <w:ind w:left="0" w:right="0" w:hanging="0"/>
        <w:jc w:val="both"/>
        <w:rPr/>
      </w:pPr>
      <w:r>
        <w:rPr>
          <w:b/>
        </w:rPr>
        <w:t>Univerzální (tzv. strukturovaná kabeláž)</w:t>
      </w:r>
      <w:r>
        <w:rPr/>
        <w:t xml:space="preserve"> - bude řešena jako kabeláž 5e kategorie s využitím UTP kabelů. Bude vycházet z rozvodného uzlu, tvořeného propojovacími panely umístěnými do skříně RACK19inch, 800x800, výšky cca 42U. Zásuvky budou rozmístěny na základě projektu lékařské technologie. Do skříně RACK bude osazen rovněž značkový přepínač (2x switch 24port 10/100BaseT, 2 porty 10/100/1000Base, přívod přes externí konvertor 100BaseTX nebo 1000 BaseSX. Bude použit prvek C2950T Cisco) a značkový zdroj UPS 1100 VA pro zálohování tohoto aktivního prvku. Rovněž bude dodán přiměřený počet potřebných propojovacích (patch) kabelů – pro telefonní, datová i optická propojení v rozvaděči. Optický přívod bude proveden kabelem 6MM/6SM (6vlákna 50/125MM + 6 vláken SM), z  rozvaděče RD-H z budovy 4 (délka přívodu bude  400m). Kabel bude na obou koncích zakončen kulatými konektory ST, na obě strany budou dodány potřebné propojovací panely a výše zmiňované externí převodníky sklo/optik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Místní (domácí) rozhlas</w:t>
      </w:r>
      <w:r>
        <w:rPr/>
        <w:t xml:space="preserve">  - stávající místní rozhlas bude v řešené části objektu před započetím stavebních prací demontován. Nově bude místní rozhlas proveden s napojením ve stávajícím nápojném bodu v 1.PP u dveří do skladu. Budou použity ohniodolné kabely. Do stávající koncepce rozvodů rozhlasu nezasahujeme, nepřepokládáme žádné změny ani ve způsobu připojení (bude využit stávající přívodní kabel), ani ve stávající rozhlasové ústředně.</w:t>
      </w:r>
    </w:p>
    <w:p>
      <w:pPr>
        <w:pStyle w:val="Normal"/>
        <w:bidi w:val="0"/>
        <w:ind w:left="0" w:right="0" w:hanging="0"/>
        <w:jc w:val="both"/>
        <w:rPr/>
      </w:pPr>
      <w:r>
        <w:rPr/>
        <w:t>Reproduktory budou zapojeny s nuceným poslechem, budovaná kabeláž bude umožňovat ovládání zařízení po patrech. Zařízení pro ozvučení operačního traktu náladovou hudbou (viz dále) s místním rozhlasem nijak nesouvisí.</w:t>
      </w:r>
    </w:p>
    <w:p>
      <w:pPr>
        <w:pStyle w:val="Normal"/>
        <w:bidi w:val="0"/>
        <w:spacing w:before="240" w:after="0"/>
        <w:ind w:left="0" w:right="0" w:hanging="0"/>
        <w:jc w:val="both"/>
        <w:rPr/>
      </w:pPr>
      <w:r>
        <w:rPr>
          <w:b/>
        </w:rPr>
        <w:t xml:space="preserve">Jednotný čas </w:t>
      </w:r>
      <w:r>
        <w:rPr/>
        <w:t xml:space="preserve">– stávající rozvody jednotného času byly doplněny v nedávné době novou ústřednou (matečními hodinami) a jsou v areálu vyhovující. Před započetím stavebních prací bude rozvod v řešené části objektu demontován. Nově budou osazeny hodiny s digitálním zobrazením časových údajů (v operačních a zákrokových sálech), a klasické podružné hodiny (s ručičkami- v denních místnostech, ve vyšetřovnách, na hlavních chodbách). </w:t>
      </w:r>
    </w:p>
    <w:p>
      <w:pPr>
        <w:pStyle w:val="Normal"/>
        <w:bidi w:val="0"/>
        <w:spacing w:before="240" w:after="0"/>
        <w:ind w:left="0" w:right="0" w:hanging="0"/>
        <w:jc w:val="both"/>
        <w:rPr/>
      </w:pPr>
      <w:r>
        <w:rPr>
          <w:b/>
        </w:rPr>
        <w:t>Kontrola vstupu</w:t>
      </w:r>
      <w:r>
        <w:rPr/>
        <w:t xml:space="preserve"> (Bylo konzultováno s firmou Anette, ing. Jelínkem).  Zařízením budou osazeny 4 dveře sloužící pro vstup do řešené části objektu. Bude použito zařízení se snímači ID karet NetBox62D (4ks). Dveře budou doplněny elektromagnetickými zámky. Pro napájení bude sloužit zálohovaný napájecí zdroj (12V) ZDR 12/17/8. Rozvod bude proveden datovým kabelem Belden (přívod sběrnice ze sousedního objektu) a kabely CYKY (napájení 12V). Dveře budou současně osazeny dveřními telefony (interkom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munikace pacient-sestra.</w:t>
      </w:r>
      <w:r>
        <w:rPr/>
        <w:t xml:space="preserve"> Stávající zařízení AZD, které je použito pro komunikaci mezi budoucími matkami a sestrou pochází ze začátku 90.let a bylo zástupci investora označeno za vyhovující. Přesto bude stávající zařízení nahrazeno, protože vzhledem ke zkušenostem výrobce lze předpokládat relativně značné náklady na následné opravy či údržbu. Zařízení bude nahrazeno novým systémem HCC07. Částečně bude možné využít stávající trubkovody (v těch sléhacích boxech, kterých se rekonstrukce nedotkne). Nová ústředna dorozumívacího zařízení bude umístěna na novém pracovišti sester.</w:t>
      </w:r>
    </w:p>
    <w:p>
      <w:pPr>
        <w:pStyle w:val="Heading5"/>
        <w:bidi w:val="0"/>
        <w:ind w:left="0" w:right="0" w:hanging="0"/>
        <w:rPr/>
      </w:pPr>
      <w:r>
        <w:rPr/>
        <w:t>Televize STA</w:t>
      </w:r>
    </w:p>
    <w:p>
      <w:pPr>
        <w:pStyle w:val="Normal"/>
        <w:bidi w:val="0"/>
        <w:ind w:left="0" w:right="0" w:hanging="0"/>
        <w:jc w:val="both"/>
        <w:rPr/>
      </w:pPr>
      <w:r>
        <w:rPr/>
        <w:t>Do vytypovaných míst bude osazena zásuvka STA. Rozvod bude proveden koaxiálními kabely z nejvyššího patra, kde bude osazena zesilovací souprava pro příjem pozemních signálů. Anténní souprava bude umístěna na střeše sousední mnohopatrové části. Počet přijímaných kanálů a konkrétní sestava antén bude navržena při realizaci na základě měření intenzity elektromagnetického pole všech vysílačů přímo v místě příjmu.</w:t>
      </w:r>
    </w:p>
    <w:p>
      <w:pPr>
        <w:pStyle w:val="Heading5"/>
        <w:bidi w:val="0"/>
        <w:ind w:left="0" w:right="0" w:hanging="0"/>
        <w:rPr/>
      </w:pPr>
      <w:r>
        <w:rPr/>
        <w:t>Ozvučení operačního traktu náladovou hudbou</w:t>
      </w:r>
    </w:p>
    <w:p>
      <w:pPr>
        <w:pStyle w:val="TextBody"/>
        <w:bidi w:val="0"/>
        <w:ind w:left="0" w:right="0" w:hanging="0"/>
        <w:rPr/>
      </w:pPr>
      <w:r>
        <w:rPr/>
        <w:t>V dalším projektovém stupni budou vytypována pracoviště, která budou ozvučena náladovou hudbou. Bude se jednat o reproduktory umístěné v podhledech, s nástěnným regulátorem hlasitosti v každé z ozvučených místností. Jako zdroj audiosignálu bude sloužit komerční přístroj, doplněný zesilovačem 100V. Do zařízení pro ozvučení operačního traktu náladovou hudbou bude přiveden releový výstup EPS. Tento výstup (kontakt) zaručí, že při případném požáru bude náladová hudba umlčena a nebude tak snížena srozumitelnost případných hlášení místního rozhlasu.</w:t>
      </w:r>
    </w:p>
    <w:p>
      <w:pPr>
        <w:pStyle w:val="Heading5"/>
        <w:bidi w:val="0"/>
        <w:ind w:left="0" w:right="0" w:hanging="0"/>
        <w:rPr/>
      </w:pPr>
      <w:r>
        <w:rPr/>
        <w:t>Propojení signalizace – medicinální plyny</w:t>
      </w:r>
    </w:p>
    <w:p>
      <w:pPr>
        <w:pStyle w:val="TextBody"/>
        <w:bidi w:val="0"/>
        <w:ind w:left="0" w:right="0" w:hanging="0"/>
        <w:rPr/>
      </w:pPr>
      <w:r>
        <w:rPr/>
        <w:t>Podle požadavku profese „medicinální plyny“ bude připravena kabeláž pro signalizaci čidel nouzového alarmu pro vysoký a nízký tlak. Kabeláž bude provedena</w:t>
      </w:r>
    </w:p>
    <w:p>
      <w:pPr>
        <w:pStyle w:val="TextBody"/>
        <w:numPr>
          <w:ilvl w:val="0"/>
          <w:numId w:val="1"/>
        </w:numPr>
        <w:tabs>
          <w:tab w:val="clear" w:pos="708"/>
          <w:tab w:val="left" w:pos="720" w:leader="none"/>
        </w:tabs>
        <w:bidi w:val="0"/>
        <w:ind w:left="720" w:right="0" w:hanging="360"/>
        <w:rPr/>
      </w:pPr>
      <w:r>
        <w:rPr/>
        <w:t>Z místnosti 219 do místnosti 221 – 4x kabel SYKFY3x2x0,5</w:t>
      </w:r>
    </w:p>
    <w:p>
      <w:pPr>
        <w:pStyle w:val="TextBody"/>
        <w:numPr>
          <w:ilvl w:val="0"/>
          <w:numId w:val="1"/>
        </w:numPr>
        <w:tabs>
          <w:tab w:val="clear" w:pos="708"/>
          <w:tab w:val="left" w:pos="720" w:leader="none"/>
        </w:tabs>
        <w:bidi w:val="0"/>
        <w:ind w:left="720" w:right="0" w:hanging="360"/>
        <w:rPr/>
      </w:pPr>
      <w:r>
        <w:rPr/>
        <w:t>Z místnosti 219 do místnosti 222 – 4x kabel SYKFY3x2x0,5</w:t>
      </w:r>
    </w:p>
    <w:p>
      <w:pPr>
        <w:pStyle w:val="TextBody"/>
        <w:numPr>
          <w:ilvl w:val="0"/>
          <w:numId w:val="1"/>
        </w:numPr>
        <w:tabs>
          <w:tab w:val="clear" w:pos="708"/>
          <w:tab w:val="left" w:pos="720" w:leader="none"/>
        </w:tabs>
        <w:bidi w:val="0"/>
        <w:ind w:left="720" w:right="0" w:hanging="360"/>
        <w:rPr/>
      </w:pPr>
      <w:r>
        <w:rPr/>
        <w:t>Z místnosti 219 do místnosti 225 – 4x kabel SYKFY3x2x0,5</w:t>
      </w:r>
    </w:p>
    <w:p>
      <w:pPr>
        <w:pStyle w:val="TextBody"/>
        <w:numPr>
          <w:ilvl w:val="0"/>
          <w:numId w:val="1"/>
        </w:numPr>
        <w:tabs>
          <w:tab w:val="clear" w:pos="708"/>
          <w:tab w:val="left" w:pos="720" w:leader="none"/>
        </w:tabs>
        <w:bidi w:val="0"/>
        <w:ind w:left="720" w:right="0" w:hanging="360"/>
        <w:rPr/>
      </w:pPr>
      <w:r>
        <w:rPr/>
        <w:t>Z místnosti 134 do místnosti 108 – 3x kabel SYKFY3x2x0,5</w:t>
      </w:r>
    </w:p>
    <w:p>
      <w:pPr>
        <w:pStyle w:val="Normal"/>
        <w:bidi w:val="0"/>
        <w:ind w:left="0" w:right="0" w:hanging="0"/>
        <w:jc w:val="both"/>
        <w:rPr>
          <w:rFonts w:ascii="Times New Roman" w:hAnsi="Times New Roman"/>
        </w:rPr>
      </w:pPr>
      <w:r>
        <w:rPr/>
      </w:r>
    </w:p>
    <w:p>
      <w:pPr>
        <w:pStyle w:val="TextBody"/>
        <w:bidi w:val="0"/>
        <w:ind w:left="0" w:right="0" w:hanging="0"/>
        <w:rPr/>
      </w:pPr>
      <w:r>
        <w:rPr/>
        <w:t>Vzhledem k tomu, že se objekt nachází ve střeženém areálu a s přihlédnutím k povaze rekonstruovaných prostor nepožaduje investor v řešeném pavilonu žádnou elektrickou zabezpečovací signalizaci EZS.</w:t>
      </w:r>
    </w:p>
    <w:p>
      <w:pPr>
        <w:pStyle w:val="Normal"/>
        <w:bidi w:val="0"/>
        <w:ind w:left="0" w:right="0" w:hanging="0"/>
        <w:jc w:val="left"/>
        <w:rPr>
          <w:rFonts w:ascii="Times New Roman" w:hAnsi="Times New Roman"/>
        </w:rPr>
      </w:pPr>
      <w:r>
        <w:rPr/>
      </w:r>
    </w:p>
    <w:p>
      <w:pPr>
        <w:pStyle w:val="Normal"/>
        <w:bidi w:val="0"/>
        <w:ind w:left="0" w:right="0" w:hanging="0"/>
        <w:jc w:val="left"/>
        <w:rPr/>
      </w:pPr>
      <w:r>
        <w:rPr/>
        <w:t>Jiné slaboproudé rozvody nejsou ze strany investora požadovány.</w:t>
      </w:r>
    </w:p>
    <w:p>
      <w:pPr>
        <w:pStyle w:val="Normal"/>
        <w:bidi w:val="0"/>
        <w:ind w:left="0" w:right="0" w:hanging="0"/>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29.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3</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3</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SLABOPROUD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